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ПОГРАНИЧНОГО МУНИЦИПАЛЬНОГО  ОКРУГ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ОТДЕЛ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1.08.2021</w:t>
      </w:r>
      <w:r>
        <w:rPr>
          <w:b/>
          <w:bCs/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           п. Пограничный                                              № 82/1   </w:t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 Плана мероприятий («дорожной карты») по повышению уровня объективности процедур и результатов оценки качества образования 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лимпиад школьников на 2021-2022 учебный год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развития муниципальной системы оценки качества образования Пограничного муниципального округа, систематизации мер по повышению уровня объективности процедур и результатов оценки качества образования и олимпиад школьников, проводимых в Пограничном муниципальном округе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Утвердить План мероприятий («дорожную карту») по повышению уровня объективности процедур и результатов оценки качества образования и олимпиад школьников на 2021-2022 учебный год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ям общеобразовательных организаций Пограничного муниципального округа во взаимодействии с Муниципальным координатором (Шичкина Н.В.)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ить реализацию Плана мероприятий («дорожной карты») по повышению уровня объективности процедур и результатов оценки качества образования и олимпиад в полном объеме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ать и обеспечить на территории Пограничного муниципального округа единство подходов к объективности проведения в образовательных организациях оценочных процедур и оценивания их результатов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меры к актуализации (при необходимости) ранее принятых организационных документов (в т.ч. локальных нормативных актов) по порядку проведения текущего контроля успеваемости и промежуточной аттестации обучающихся, олимпиад школьнико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NTTimes/Cyrillic;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образования                                                                         Н.Г. Панков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02" w:hanging="146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2" w:hanging="146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2" w:hanging="1462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2" w:hanging="146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02" w:hanging="146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02" w:hanging="146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6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NTTimes/Cyrillic;Times New Roman" w:hAnsi="NTTimes/Cyrillic;Times New Roman" w:cs="NTTimes/Cyrillic;Times New Roman"/>
      <w:kern w:val="0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32:00Z</dcterms:created>
  <dc:creator>Admin</dc:creator>
  <dc:description/>
  <dc:language>en-US</dc:language>
  <cp:lastModifiedBy>Admin</cp:lastModifiedBy>
  <cp:lastPrinted>2021-10-25T12:13:00Z</cp:lastPrinted>
  <dcterms:modified xsi:type="dcterms:W3CDTF">2022-07-08T07:32:00Z</dcterms:modified>
  <cp:revision>2</cp:revision>
  <dc:subject/>
  <dc:title/>
</cp:coreProperties>
</file>