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>Приложение №1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>к приказу отдела образования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>Администрации Пограничного муниципального округа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>от 31.08.2021 №82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лан</w:t>
        <w:br/>
        <w:t>мероприятий («дорожная карта») по повышению уровня объективности процедур и результатов</w:t>
        <w:br/>
        <w:t>оценки качества образования и олимпиад школьников</w:t>
        <w:br/>
        <w:t>на 2021/2022 учебн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инятые сокраще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br/>
        <w:t>- Отдел образования – отдел образования Администрации Пограничного муниципального округа,</w:t>
        <w:br/>
        <w:t>- ОО - образовательные организации,</w:t>
        <w:br/>
        <w:t>- ОП - оценочная процедура,</w:t>
        <w:br/>
        <w:t>- ВПР - Всероссийские проверочные работы,</w:t>
        <w:br/>
        <w:t>- ВсОШ - Всероссийская олимпиада школьни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821"/>
        <w:gridCol w:w="2264"/>
        <w:gridCol w:w="237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/п 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правления деятельности, мероприятия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оки исполн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ветственный</w:t>
              <w:br/>
              <w:t>исполнитель,</w:t>
              <w:br/>
              <w:t>соисполнител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1. </w:t>
            </w:r>
          </w:p>
        </w:tc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Анализ результатов процедур оценки качества образования и олимпиад школь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.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учение результатов мониторингов объективности процедур оценки качества образования и олимпиад школьников федерального и регионального</w:t>
              <w:br/>
              <w:t>уровней, проведенных в предшествующем периоде (за 1-3 года)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-август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тьяков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чкина Н.В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2.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учение списка ОО, находящихся в зоне риска по обеспечению объективности оценки качества образования («низкий» и «средний» уровни),</w:t>
              <w:br/>
              <w:t>сформированного за предшествующий период.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.3. 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учение списка ОО с выявленными признаками необъективности результатов ОП, сформированного за предшествующий период.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.4. 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авнение результатов ОО, включенных в списки, с результатами ОО c идентичными контекстными данными.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.5. 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дение собеседования с руководителями ОО, включенными в списки</w:t>
              <w:br/>
              <w:t xml:space="preserve">(п. 1.2., 1.3. Плана).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вгуст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2. </w:t>
            </w:r>
          </w:p>
        </w:tc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ыявление причин и условий, способствующих необъективности оценочных процедур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.1. 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ганизация выездов в ОО, включенные в списки (п. 1.2., 1.3. План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</w:t>
              <w:br/>
              <w:t>утвержденному</w:t>
              <w:br/>
              <w:t>граф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тьяков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чкина Н.В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.2. 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ыявление и анализ причин необъективности ОП и (или) их результатов по каждой OO, включенной в списки (п. 1.2., 1.3. Плана).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ентябрь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тьяков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чкин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О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3.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явление и анализ условий, способствующих необъективности ОП в конкретной ОО (как субъективного, так и объективного характера)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нтябрь,</w:t>
              <w:br/>
              <w:t>повторно - после</w:t>
              <w:br/>
              <w:t>каждой ОП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тьяков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чкин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О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4.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дение анализа результатов диагностики профессиональных затруднений учителей и мониторинга потребности повышения квалификации</w:t>
              <w:br/>
              <w:t>педагогических кадров ОО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ктябрь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Шичкин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О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3. </w:t>
            </w:r>
          </w:p>
        </w:tc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еры по повышению компетентности руководящих и педагогических кадров по вопросам объективности образовательных результат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.1. 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рмирование заявки на организацию проведения курсов повышения квалификации для административных команд ОО, в т.ч. по вопросам анализа и использования результатов оценки качества образования, обеспечения объективности оценивания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ктябрь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чкин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.2. 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правление на курсы повышения квалификации   руководителей и учителей ОО по вопросам оценивания результатов ВПР и иных ОП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гласно</w:t>
              <w:br/>
              <w:t xml:space="preserve">графику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чкина Н.В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.3. 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рмирование плана организации проведения  семинаров (совещаний) для административных команд ОО, в т.ч. по вопросам анализа и использования результатов оценки качества образования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нтябрь</w:t>
              <w:br/>
              <w:t xml:space="preserve">октябрь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чкин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.4. 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суждение методологии проведения комплексного анализа результатов ОП на совещаниях с  руководителями ОО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 плану</w:t>
              <w:br/>
              <w:t>совеща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чкин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.5. 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участия руководящих и педагогических работников в вебинарах и семинарах по организации подготовки к проведению ОП и ГИА, обучающих</w:t>
              <w:br/>
              <w:t>мероприятий по подготовке экспертов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тоянн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чкин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6.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участия учителей - экспертов в работе предметных комиссий, в выборочной перепроверке работ участников ОП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соответствии с</w:t>
              <w:br/>
              <w:t>графиком</w:t>
              <w:br/>
              <w:t>проведения ОП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тьяков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О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.7. 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рансляция передового опыта работы педагогов   по использованию современных технологий и механизмов оценивания, повышающих объективность и достоверность результа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 мере</w:t>
              <w:br/>
              <w:t>формирова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чкин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О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.8. 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вершенствование единых требований оценивания устных и письменных ответов обучающихся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стоянно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тьяков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О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.9. 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нализ и корректировка планов работы муниципальных и школьных методических объединений. Помощь методическим объединениям в выборе эффективных форм работы по изучению системы оценивания результатов ОП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 мере</w:t>
              <w:br/>
              <w:t>необходимо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чкин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О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.10. 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ганизация тренингов по освоению норм критериального оценивания при проведении проверок работ участников ОП экспертами муниципальных</w:t>
              <w:br/>
              <w:t>комиссий, в т.ч. при проведении муниципальных диагностических работ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тоянно при</w:t>
              <w:br/>
              <w:t>подготовке к</w:t>
              <w:br/>
              <w:t>проведению ОП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чкин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тьяков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О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.11. 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дение обучения специалистов ОО, ответственных за организацию и технологию проведения конкретной ОП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тоянно при</w:t>
              <w:br/>
              <w:t>подготовке к</w:t>
              <w:br/>
              <w:t>проведению ОП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тьяков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О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.12. 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рганизация контроля за эффективностью осуществления  внутришкольного обучения и самообразования учителей в ОО.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тоянн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тьяков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чкин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О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4. </w:t>
            </w:r>
          </w:p>
        </w:tc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Организационные меры по повышению объективности оценивания</w:t>
              <w:br/>
              <w:t>образовательных результатов обучающихс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.1. 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рмирование контрольной группы ОО при проведении ОП для дальнейшего анализа объективности проведения ОП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 результатам</w:t>
              <w:br/>
              <w:t>ОП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ретьяков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.2. 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существление шкалирования для оценивания результатов ОП.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следующий</w:t>
              <w:br/>
              <w:t>день после ОП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тьяков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м/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.3. 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проведения проверки работ независимыми экспертами -школьными предметными комиссиями, межшкольными предметными комиссиями, муниципальными предметными комиссиями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тоянно</w:t>
              <w:br/>
              <w:t>при проведении</w:t>
              <w:br/>
              <w:t>ОП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тьяков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О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.4. 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Формирование и обучение корпуса независимых (общественных) наблюдателей при проведении ВПР и иных ОП.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тоянн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тьяков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О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.5. 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дение заседаний школьных и муниципальных методических объединений учителей-предметников по результатам анализа ВПР и иных ОП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ечение месяца</w:t>
              <w:br/>
              <w:t>после</w:t>
              <w:br/>
              <w:t>завершения</w:t>
              <w:br/>
              <w:t>анализ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чкин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О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.6. 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дение анализа эффективности работы методических служб (объединений) по повышению объективности оценки образовательных резуль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реже 1 раза в</w:t>
              <w:br/>
              <w:t>полугод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чкин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.7. 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рганизация внутришкольного контроля за качеством преподавания предметов в ОО с выявленными признаками необъективности результатов ОП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тоянн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чкин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тьяков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О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.8. 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ганизация проведения выборочной перепроверки работ участников школьного этапа ВсОШ, региональных и муниципальных олимпиад при наличии результатов, значительно отличающихся от средних результатов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 мере</w:t>
              <w:br/>
              <w:t xml:space="preserve">необходимости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тьяков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чкин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.9. 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соблюдения всех положений и регламентов, регулирующих ОП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тоянн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тьяков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чкин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О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.10. 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еспечение общественного наблюдения в каждой ОО при проведении ВПР, иных ОП и ВсОШ.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тоянн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тьяков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чкин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О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11.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ключение в план контроля вопросов использования ОО результатов оценочных процедур, соответствия результатов внешнего и внутреннего оценивания образовательных результатов обучающихс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ечение учебного го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тьяков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чкина Н.В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12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иторинг отчётов о результатах самообследования ОО (разделов «Качество подготовки обучающихся» и «Функционирование внутренней системы оценки качества») на наличие сопоставления результатов внешнего и внутреннего контрол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прель-ма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чкина Н.В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.13. 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провождение ОО, находящихся в зоне риска по обеспечению объективности проведения процедур («низкий» и «средний» уровни), ОО с выявленными признаками необъективности результатов ОП:</w:t>
              <w:br/>
              <w:t>- присутствие специалистов отдела образования при проведении ОП;</w:t>
              <w:br/>
              <w:t>- обеспечение перекрёстного общественного наблюдения при проведении</w:t>
              <w:br/>
              <w:t>ВПР;</w:t>
              <w:br/>
              <w:t>- анализ деятельности ОО по проведению О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тоянно</w:t>
              <w:br/>
              <w:t>период ВПР</w:t>
              <w:br/>
              <w:t>июль-авгус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тьяков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чкин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14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дение анализа результатов мониторинга оценки результатов обучения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вгус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тьяков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чкина Н.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5. </w:t>
            </w:r>
          </w:p>
        </w:tc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Формирование у участников образовательных отношений позитивного отношения к объективной оценке образовательных результат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.1. 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ализация программы помощи ОО с низкими образовательными результатами, программы помощи учителям, имеющим профессиональные проблемы и дефициты, руководителям ОО, в которых есть проблемы с организацией образовательного процесса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тоянн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чкин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2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.2. 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иторинг применения мер административного воздействия отдела образования к руководителям ОО, показывающим низкие результаты ОП (только в случае</w:t>
              <w:br/>
              <w:t>отсутствия положительной динамики в результатах в течение 2-х лет)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январь, июль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анкова Н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.3. 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ониторинг добровольного использования педагогами результатов, показанных его учениками, для оценки результативности своей деятельности.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январь, июл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тьяков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чкина Н.В. Руководители 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.4. 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ключение в критерии эффективности деятельности руководителей ОО показателя «объективность проведения ОП» и проведение соответствующего мониторинга (определение динамики  заинтересованности ОО в использовании объективных результатов ОП)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чкин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.5. 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ганизация и проведение разъяснительной работы с руководителями ОО по вопросам повышения объективности оценки образовательных результатов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реже 1 раза в</w:t>
              <w:br/>
              <w:t>кварта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анкова Н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.6. 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ганизация и проведение разъяснительной работы с обучающимися по вопросам процедур проведения ОП и формирования позитивного отношения к</w:t>
              <w:br/>
              <w:t>объективной оценке образовательных результатов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стоянно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О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.7. 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ганизация и проведение разъяснительной работы с родительской общественностью по вопросам процедур проведения ОП и формирования позитивного отношения к объективной оценке образовательных результатов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тоянн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тьяков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О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8.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Проведение муниципальных, общешкольных родительских собраний по вопросам оценочных процедур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ечение учебного го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тьяков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О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.9. 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ганизация периодического посещения уроков представителями родительской общественност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 мере</w:t>
              <w:br/>
              <w:t>необходимо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О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.10. 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дение анализа уровня удовлетворенности участников образовательных отношений состоянием объективности оценки образовательных результатов в</w:t>
              <w:br/>
              <w:t>О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чкин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О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11.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Информационное освещение  оценочных процедур через сайт отдела образования и сайты О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ечение учебного го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ухов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-BoldItalic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BoldItalicMT;Times New Roman" w:hAnsi="TimesNewRomanPS-BoldItalicMT;Times New Roman" w:cs="TimesNewRomanPS-BoldItalicMT;Times New Roman"/>
      <w:b/>
      <w:bCs/>
      <w:i/>
      <w:iCs/>
      <w:color w:val="000000"/>
      <w:sz w:val="28"/>
      <w:szCs w:val="28"/>
    </w:rPr>
  </w:style>
  <w:style w:type="character" w:styleId="Fontstyle31">
    <w:name w:val="fontstyle3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7:32:00Z</dcterms:created>
  <dc:creator>1</dc:creator>
  <dc:description/>
  <dc:language>en-US</dc:language>
  <cp:lastModifiedBy>Admin</cp:lastModifiedBy>
  <cp:lastPrinted>2021-10-25T12:08:00Z</cp:lastPrinted>
  <dcterms:modified xsi:type="dcterms:W3CDTF">2022-07-08T07:32:00Z</dcterms:modified>
  <cp:revision>2</cp:revision>
  <dc:subject/>
  <dc:title/>
</cp:coreProperties>
</file>